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documentation for the packet dri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arks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tsdam, NY 1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lson@clutx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e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PC Ethernet board is different.  The 3c501 w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ime, the most popular board, and would have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cto standard but for its poor performance.  By the time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 board with acceptable performance, so ha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3Com lost its lead.  FTP Software, in order to suppo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boards without losing its collective mind,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 Spec (P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boards use DMA, programmed I/O, shared memory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 mastering.  The PDS masks the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by defining a software interface to the boa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terface is a software interrupt in the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60 (hex)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numbers in this document are given in 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.  Decimal is expressed as 11, hexadeci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as 0x0B, octal is expressed as 013.  All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hardware addresses (source, destination and multi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multiplexing information for the packet header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presented as they would be in a MAC-leve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being passed to the send_pk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et driver must be installed prior to u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cket driver takes only approximately 1800 byt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done in your autoexec.bat.  Since the Ethernet board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have jumpers on board, the packet driver must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alues of these jumpers (auto-configure i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isturb other boards).  The first parameter i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 to communicate with the packet driver.  An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each board is different, the rest of th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rameters must be specified in C-sty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is expressed as 11, hexadecimal is expressed as 0x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l is expressed as 013.  Any numbers that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will be in the sam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the packet driver, you must choos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number in the range between 0x60 and 0x80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terrupts are used for other purposes, s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may not work.  See Appendix A for the section of R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's interrupt list between 0x60 and 0x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packet driver with no specifications will give a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The parameters for each packet driver are docu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1 packet_int_no [int_no 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1 driver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and 0x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3 packet_int_no [int_level(2-5)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able_typ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3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3c503 can be attached to thick or thin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s, and the selection is made in software.  The cab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hould be zero for thin, and one for thic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, 0x300, and 0 (thin).  The 3c503 uses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ose address is set by jumpers, but the software can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what the addres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5 packet_int_no [int_no [io_addr 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5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00 and 0xd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23 packet_int_no [int_no [io_addr 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23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3 and 0x300 and 0xc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rcnet packet_int_no [int_no [io_addr 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NE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5 and 0x2e0 and 0xd8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acket driver client must specifically support ARC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known client is Phil Karn's (KA9Q) networking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t&amp;t packet_int_no [int_no [io_addr 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&amp;T driver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defaults are 2 and 0x360 and 0xd000.  This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StarLAN 1, StarLAN 10 NAU, EN100 and StarLAN Fi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Token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bmtoken packet_int_no [adapter_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Token Ring packet driver requires on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adapter number.  The default is zero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TOKEN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pxpkt packet_int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pxpkt packet driver simulates Ethernet on Novell 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CC Data Networks' ISOLAN 4110 eth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solan packet_int_no [int_no [base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CC Isolan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memory base addr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 and 0xb800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b &lt;packet_int_no&gt; &lt;ip.ad.dr.ess&gt; [receive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bios packet driver transports IP packet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1000 packet_int_no [int_no 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1000 driver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and 0x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2000 packet_int_no [int_no 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2000 driver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and 0x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/Interlan (Formerly Interlan) NI5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010 packet_int_no [int_no 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010 driver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and 0x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/Interlan (Formerly Micom-Interlan) NI5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210 packet_int_no [int_no [io_addr 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terlan sets the default memory base to 0xa000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-damaged, because that area of memory is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video adapters, and in fact the EGA and VGA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/Interlan NI6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6510 packet_int_no [int_no 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6510 driver ha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and auto-sense.  These parameters do not need to be set unl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sense routine fails, or otherwise disrupts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Micom-Interlan) NI9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9210 packet_int_no [int_no [io_addr 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9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8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SLIP8250 packet_int_no [-h] [driver_class] [int_no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o_addr] [baud_rate] [send_buf_size] [recv_buf_siz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iver_class should be SLIP, KISS, AX.25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IP8250 driver is not strictly an Ethernet adap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some software packages (such as KA9Q's NET and NC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) support Serial Line IP (SLIP).  SLIP must be 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ecause it doesn't use ARP and has no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prepended to its packets.  The PDS is not cl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but the packet driver does the SLIP encod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as follows.  The -h flag is included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hardware handshaking (the packet driver will then su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ssion of characters while CTS is low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_class is the class that is returned to a cli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spec in the driver_info call.  The int_no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defaults to 4 (COM1).  The io_add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/O address, defaults to 0x3f8 (COM1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_rate defaults to 4800 baud.  The send_buf_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_buf_size default to 30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Digital WD8003 E EBT EB ET/A and E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WD8003E packet_int_no [-o] [int_level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m_bas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D8003E driver runs the Western Digital E, EBT, E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/A, and E/A Ethernet cards.  The WD8003E requires three ad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parameters -- the hardware interrupt number, th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the memory base address.  The defaults are 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280 and 0xd000.  The wd8003 cards do not enable thei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configuration time.  Some 386 memory mappers will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nto the area that the card intends to use. 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configure your software to leave this area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Also driver will refuse to map memory into 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e occupied memory test fails on some machin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witch -o allows you to disable the check for 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packet drivers return error codes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 codes indicate fatal errors, and some are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.  For the moment, you must consult the sourc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errorcodes mean.  For example, pktchk returns 0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exists at a given address, and 1 if not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in a batch file that only installs a packet driver i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only install the packet driver if there isn'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alread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tchk 0x7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0 goto got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5210 0x7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ot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errorlevel" test is true if the errorlevel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lso several utility programs for packet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ddr packet_int_no [ethernet_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Ethernet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ven packet driver is set.  The Ethernet address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ll packet_int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ackets are received and discarded from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.  This program is of most use with PKT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chk packet_int_no [packet_int_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for existance of a packet driver.  Retur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if the specified interrupt has a packet driv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 is given, all interrupts in the ran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a packet driver.  If no packet driver is fou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errorlevel 1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mode packet_int_no [receive_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receive mo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packet driver is set.  A decimal number from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should be used.  All the possible modes are printe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mplemented modes are marked with "xx", and the curren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with "-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multi &lt;packet_int_no&gt; [-f &lt;filename&gt; | &lt;addres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addresses are set as allowed multi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 If no list of addresses is given, th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ddresses is printed.  The addresses may eith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command line, or in a file using the -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used, any whitespace in the fil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stat &lt;first_int_no&gt; [&lt;last_int_no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for all packet drivers in the given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inted.  The default range is 0x60 through 0x80.  The me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s of the columns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_in  is the number of packets ever receiv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_out is the number of packets ever transmit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_in  is the number of bytes ever receiv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_out is the number of bytes ever transmitt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_drop Packets dropped because there was no handler 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hernet packet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in  Dependent upon the pack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ut Dependent upon the packe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send &lt;packet_int_no&gt; [-r] [-f filename | pack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acket is sent using the specified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e -r option says to repeat sending as fa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You shouldn't use this option very often. 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be specified on the command line, or in a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f option.  When a file is used, any whitespace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ermin packet_int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acket driver is terminated, and it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race packet_int_no [buffer_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is very useful for debugging packet driver trou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lets you trace all transactions between a user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driver.  The transactions are stored in a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whose size is set with buffer_size.  The default siz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trace, it sets itself up and then spaw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so that you can run a network program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.  After you quit your network session, you issu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 command.  This returns you to trace, which 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log to "TRACE.OUT".  The following program, DUM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s TRACE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s the contents of TRACE.OUT as written by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ile support.txt for a listing of all the 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d packet 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usage in the range 0x60 through 0x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-- -- FTP Driver - PC/TCP Packet Driver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1 FF FTP Driver - DRIVER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2 -- FTP Driver - ACCES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3 -- FTP Driver - RELEAS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4 -- FTP Driver - SEND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5 -- FTP Driver - TERMINATE DRIVER FOR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6 -- FTP Driver - G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7 -- FTP Driver - RESET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1 -- 10-NET - LOCK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2 -- 10-NET -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3 -- 10-NET - UN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0 -- FTP Driver - SET RECE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1 -- FTP Driver - GET RECE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4 -- FTP Driver - GET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-- -- LIM 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DE 00 Virtual Control Program Interface - INSTALLATION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01 -- APPC/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A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B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C -- -- system resume vector (CONVER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C -- -- DOS 3.2 Realtime Clock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D -- -- VGA -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E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F -- -- Novell NetWare - PCOX API (3270 PC terminal interf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F 00 -- 10-NET - LO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-- -- IRQ8 - AT/XT286/PS50+ - REAL-TIME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-- -- IRQ9 - AT/XT286/PS50+ - LAN ADAPT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-- -- IRQ10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-- -- IRQ11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-- -- IRQ12 - PS50+ - MOUS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-- -- IRQ13 - AT/XT286/PS50+ - 80287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-- -- IRQ14 - AT/XT286/PS50+ - FIX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-- -- IRQ15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A -- -- Novell NetWare - LOW-LEVEL A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A -- -- AutoCAD Devic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B -- -- not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C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D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E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F -- -- HDILOAD.EXE - 8514/A VIDEO CONTROLL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F -- -- HLLAPI (High-Level Language AP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-- -- reserved fo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